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mber Borkowski</w:t>
      </w:r>
    </w:p>
    <w:p>
      <w:pPr>
        <w:pStyle w:val="Normal"/>
        <w:spacing w:lineRule="auto" w:line="480"/>
        <w:rPr/>
      </w:pPr>
      <w:r>
        <w:rPr/>
      </w:r>
    </w:p>
    <w:p>
      <w:pPr>
        <w:pStyle w:val="Normal"/>
        <w:spacing w:lineRule="auto" w:line="480"/>
        <w:rPr/>
      </w:pPr>
      <w:r>
        <w:rPr/>
        <w:tab/>
        <w:t xml:space="preserve">My ethnic background is a mix of Polish, German, and Irish. My father’s grandparents lived in Poland and then his dad came to America. So my grandfather married another Polish woman so my father was all Polish. That makes me fifty percent Polish on my father’s side. My mother’s mom is German and her husband was German and Irish. This makes me a mix of German and Irish on their side. </w:t>
      </w:r>
    </w:p>
    <w:p>
      <w:pPr>
        <w:pStyle w:val="Normal"/>
        <w:spacing w:lineRule="auto" w:line="480"/>
        <w:rPr/>
      </w:pPr>
      <w:r>
        <w:rPr/>
        <w:tab/>
        <w:t xml:space="preserve">My parents both grew up around the Pittsburgh area. This is most likely because of the opportunities that the steel mills offered for their parents. My father’s dad came to America when he was just a small child. His parents came for the opportunities that America had to offer. My father’s mother was already in America when she was born. Her parents had already made the trip over before starting their family. On the other side of my family, my mother’s mom was born here. But my grandmother’s mother made the trip to America together with her parents from Germany. They had already been married for a couple years and then decided to make the jump to America to start their very larger family. My mother’s father was born in Germany but had an Irish father making him half Irish. My mother’s parents met in the Pittsburgh area and started their own family in Baden, Pennsylvania. As you can tell my family came from all over the world but happened to end up in Pittsburgh. </w:t>
      </w:r>
    </w:p>
    <w:p>
      <w:pPr>
        <w:pStyle w:val="Normal"/>
        <w:spacing w:lineRule="auto" w:line="480"/>
        <w:rPr/>
      </w:pPr>
      <w:r>
        <w:rPr/>
        <w:tab/>
        <w:t xml:space="preserve">My family does not really have any special traditions or anything. But we do have a couple things that we do special compared to normal holiday activities. First of all, on Christmas Eve my grandmother places the baby Jesus statue in her Nativity Set. When me and my cousins were earlier we would switch each year on who would do it. Another special tradition that my family does is on Easter me and my mom make Easter bread together. Even though I do not like it, we do it every year. My family also does normal American traditions like decorating the Christmas tree, hanging lights, carving pumpkins, dying Easter eggs, and eating turkey and ham. </w:t>
      </w:r>
    </w:p>
    <w:p>
      <w:pPr>
        <w:pStyle w:val="Normal"/>
        <w:spacing w:lineRule="auto" w:line="480"/>
        <w:rPr/>
      </w:pPr>
      <w:r>
        <w:rPr/>
        <w:tab/>
        <w:t xml:space="preserve">Some aspects of my ancestor’s culture that have affected my life were not very great. One thing that I can remember from when I was young was hearing my father’s dad being able to speak Polish. He would sometimes try to teach me and my brother words or sentences. My father’s side of the family was very proud of their Polish background. In my house and my grandfather’s house you would see many statues or sign of the Polish Semper Fi or the Polish bird. Another Polish culture thing that we did in my house is make hulishki or make perogies. These are some of the most famous Polish foods but they are especially famous around this area. People down south have never heard of any of these foods. I always heard stories about my grandfather and his wife going to polka dances which was a Polish da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8:50:00Z</dcterms:created>
  <dc:creator>aborkowski10</dc:creator>
  <dc:description/>
  <cp:keywords/>
  <dc:language>en-US</dc:language>
  <cp:lastModifiedBy>aborkowski10</cp:lastModifiedBy>
  <dcterms:modified xsi:type="dcterms:W3CDTF">2009-11-05T19:11:00Z</dcterms:modified>
  <cp:revision>1</cp:revision>
  <dc:subject/>
  <dc:title>Amber Borkowski</dc:title>
</cp:coreProperties>
</file>